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- 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SCRETE MATHEMATIC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40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Construct the truth table fo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2.</w:t>
        <w:tab/>
        <w:t>State pigeonhole principle.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If R is the relation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</m:t>
            </m:r>
          </m:e>
        </m:d>
      </m:oMath>
      <w:r>
        <w:rPr/>
        <w:t xml:space="preserve">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,4,5</m:t>
            </m:r>
          </m:e>
        </m:d>
      </m:oMath>
      <w:r>
        <w:rPr/>
        <w:t xml:space="preserve">list the elements in R, defined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b</m:t>
        </m:r>
      </m:oMath>
      <w:r>
        <w:rPr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are both odd.</w:t>
      </w:r>
    </w:p>
    <w:p>
      <w:pPr>
        <w:pStyle w:val="Normal"/>
        <w:jc w:val="both"/>
        <w:rPr/>
      </w:pPr>
      <w:r>
        <w:rPr/>
        <w:t>4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5.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  <w:r>
        <w:rPr/>
        <w:t>in a Boolean algebra.</w:t>
      </w:r>
    </w:p>
    <w:p>
      <w:pPr>
        <w:pStyle w:val="Normal"/>
        <w:jc w:val="both"/>
        <w:rPr/>
      </w:pPr>
      <w:r>
        <w:rPr/>
        <w:t>6.</w:t>
        <w:tab/>
        <w:t xml:space="preserve">How many permuta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,3,4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jc w:val="both"/>
        <w:rPr/>
      </w:pPr>
      <w:r>
        <w:rPr/>
        <w:t>7.</w:t>
        <w:tab/>
        <w:t xml:space="preserve">Draw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Find the identity element of the algebraic system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*</m:t>
            </m:r>
          </m:e>
        </m:d>
      </m:oMath>
      <w:r>
        <w:rPr/>
        <w:t xml:space="preserve">, where S is the set of integers and </w:t>
      </w:r>
      <w:r>
        <w:rPr/>
      </w:r>
      <m:oMath xmlns:m="http://schemas.openxmlformats.org/officeDocument/2006/math"/>
      <w:r>
        <w:rPr/>
        <w:t xml:space="preserve"> is defin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Find the langua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/>
        <w:t xml:space="preserve">of the gramm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</m:d>
      </m:oMath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10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0000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010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0101</m:t>
        </m:r>
      </m:oMath>
      <w:r>
        <w:rPr/>
        <w:t xml:space="preserve"> and e(11)=111111, list the elements  in S(101010,1) and S(111111, 1), where S(x, k) is the set of all received words corresponding to x with at most k errors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If A, B and C are sets, prove algebraically th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B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C</m:t>
            </m:r>
          </m:e>
        </m:d>
      </m:oMath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Draw the digraph representing the partial ordering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mr>
                    </m:m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ide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on the se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,5,6,7,8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13.</w:t>
        <w:tab/>
        <w:t>Draw the Hasse diagram of the poset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14.</w:t>
        <w:tab/>
        <w:t>Draw a graph that has a Hamiltonian path but does not have a Hamiltonian circuit.</w:t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Examine whether the following grammar G is ambiguous or no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A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S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AA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 xml:space="preserve">Use mathematical induction to 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10"/>
        </w:rPr>
        <w:tab/>
        <w:tab/>
        <w:tab/>
        <w:t xml:space="preserve">         </w:t>
        <w:tab/>
      </w:r>
      <w:r>
        <w:rPr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Solve the recurrence rel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12"/>
        </w:rPr>
        <w:tab/>
        <w:tab/>
        <w:tab/>
        <w:tab/>
        <w:t xml:space="preserve">         </w:t>
        <w:tab/>
        <w:tab/>
        <w:tab/>
      </w:r>
      <w:r>
        <w:rPr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>Construct the truth table for (</w:t>
      </w:r>
      <w:r>
        <w:rPr>
          <w:rFonts w:eastAsia="Symbol" w:cs="Symbol" w:ascii="Symbol" w:hAnsi="Symbol"/>
        </w:rPr>
        <w:t></w:t>
      </w:r>
      <w:r>
        <w:rPr/>
        <w:t>P</w:t>
      </w:r>
      <w:r>
        <w:rPr>
          <w:rFonts w:eastAsia="Symbol" w:cs="Symbol" w:ascii="Symbol" w:hAnsi="Symbol"/>
        </w:rPr>
        <w:t></w:t>
      </w:r>
      <w:r>
        <w:rPr/>
        <w:t>(</w:t>
      </w:r>
      <w:r>
        <w:rPr>
          <w:rFonts w:eastAsia="Symbol" w:cs="Symbol" w:ascii="Symbol" w:hAnsi="Symbol"/>
        </w:rPr>
        <w:t></w:t>
      </w:r>
      <w:r>
        <w:rPr/>
        <w:t>Q</w:t>
      </w:r>
      <w:r>
        <w:rPr>
          <w:rFonts w:eastAsia="Symbol" w:cs="Symbol" w:ascii="Symbol" w:hAnsi="Symbol"/>
        </w:rPr>
        <w:t></w:t>
      </w:r>
      <w:r>
        <w:rPr/>
        <w:t>R))</w:t>
      </w:r>
      <w:r>
        <w:rPr>
          <w:rFonts w:eastAsia="Symbol" w:cs="Symbol" w:ascii="Symbol" w:hAnsi="Symbol"/>
        </w:rPr>
        <w:t></w:t>
      </w:r>
      <w:r>
        <w:rPr/>
        <w:t>(Q</w:t>
      </w:r>
      <w:r>
        <w:rPr>
          <w:rFonts w:eastAsia="Symbol" w:cs="Symbol" w:ascii="Symbol" w:hAnsi="Symbol"/>
        </w:rPr>
        <w:t></w:t>
      </w:r>
      <w:r>
        <w:rPr/>
        <w:t>R)</w:t>
      </w:r>
      <w:r>
        <w:rPr>
          <w:rFonts w:eastAsia="Symbol" w:cs="Symbol" w:ascii="Symbol" w:hAnsi="Symbol"/>
        </w:rPr>
        <w:t></w:t>
      </w:r>
      <w:r>
        <w:rPr/>
        <w:t>(P</w:t>
      </w:r>
      <w:r>
        <w:rPr>
          <w:rFonts w:eastAsia="Symbol" w:cs="Symbol" w:ascii="Symbol" w:hAnsi="Symbol"/>
        </w:rPr>
        <w:t></w:t>
      </w:r>
      <w:r>
        <w:rPr/>
        <w:t>R).</w:t>
        <w:tab/>
        <w:t xml:space="preserve">            </w:t>
        <w:tab/>
        <w:tab/>
        <w:tab/>
        <w:tab/>
        <w:tab/>
        <w:t>(8)</w:t>
      </w:r>
    </w:p>
    <w:p>
      <w:pPr>
        <w:pStyle w:val="Normal"/>
        <w:ind w:left="435" w:hanging="435"/>
        <w:jc w:val="both"/>
        <w:rPr/>
      </w:pPr>
      <w:r>
        <w:rPr/>
        <w:tab/>
        <w:t xml:space="preserve">b. </w:t>
        <w:tab/>
        <w:t xml:space="preserve">A man hiked for 10 hours and covered a total distance of 45km. It is known that he hiked </w:t>
        <w:tab/>
        <w:t xml:space="preserve">6km in the first hour and only 3 km in the last hour.  Show that he must have hiked at least </w:t>
        <w:tab/>
        <w:t>9 km within a certain period of 2 consecutive hours.</w:t>
        <w:tab/>
        <w:tab/>
        <w:tab/>
        <w:tab/>
        <w:tab/>
        <w:tab/>
        <w:t xml:space="preserve">         </w:t>
        <w:tab/>
        <w:t>(7)</w:t>
      </w:r>
    </w:p>
    <w:p>
      <w:pPr>
        <w:pStyle w:val="Normal"/>
        <w:ind w:left="8640" w:hanging="0"/>
        <w:rPr/>
      </w:pPr>
      <w:r>
        <w:rPr/>
        <w:t>[P.T.O]</w:t>
      </w:r>
    </w:p>
    <w:p>
      <w:pPr>
        <w:pStyle w:val="Normal"/>
        <w:ind w:left="907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a. </w:t>
        <w:tab/>
        <w:t>If R is the relation on the set of ordered pairs of positive integers such that (a, b), (c, d)</w:t>
      </w:r>
      <w:r>
        <w:rPr>
          <w:rFonts w:eastAsia="Symbol" w:cs="Symbol" w:ascii="Symbol" w:hAnsi="Symbol"/>
        </w:rPr>
        <w:t></w:t>
      </w:r>
      <w:r>
        <w:rPr/>
        <w:t xml:space="preserve">R </w:t>
        <w:tab/>
        <w:t>whenever ad=bc, show that R is an equivalence relation.</w:t>
        <w:tab/>
        <w:tab/>
        <w:tab/>
        <w:tab/>
        <w:tab/>
        <w:t xml:space="preserve">         </w:t>
        <w:tab/>
        <w:t>(7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 xml:space="preserve">If the permutations of the elements of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,5</m:t>
            </m:r>
          </m:e>
        </m:d>
      </m:oMath>
      <w:r>
        <w:rPr/>
        <w:t xml:space="preserve"> are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, fi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α</m:t>
        </m:r>
      </m:oMath>
      <w:r>
        <w:rPr/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10"/>
        </w:rPr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</w:r>
      <w:r>
        <w:rPr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9.</w:t>
        <w:tab/>
        <w:t>a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are two elements of the </w:t>
        <w:tab/>
        <w:t xml:space="preserve">symmetric group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, fi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α</m:t>
        </m:r>
      </m:oMath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  <w:tab/>
        <w:tab/>
        <w:tab/>
        <w:tab/>
        <w:tab/>
        <w:tab/>
        <w:t xml:space="preserve">         </w:t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Let A = {1,2,3,4} and R={(1,2), (2, 3), (3, 4), (2, 1)}.  Using Warshall’s algorithm find the transitive closure of R.</w:t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0.</w:t>
        <w:tab/>
        <w:t>a.</w:t>
        <w:tab/>
        <w:t xml:space="preserve">In a Boolean algebra, prove that the following statements are equivalent: </w:t>
      </w:r>
    </w:p>
    <w:p>
      <w:pPr>
        <w:pStyle w:val="Normal"/>
        <w:ind w:left="435" w:firstLine="429"/>
        <w:jc w:val="both"/>
        <w:rPr>
          <w:position w:val="-10"/>
        </w:rPr>
      </w:pPr>
      <w:r>
        <w:rPr/>
        <w:t xml:space="preserve">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position w:val="-10"/>
        </w:rPr>
        <w:tab/>
      </w:r>
      <w:r>
        <w:rPr/>
        <w:t xml:space="preserve">(ii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10"/>
        </w:rPr>
        <w:tab/>
        <w:tab/>
        <w:tab/>
        <w:tab/>
        <w:tab/>
        <w:tab/>
        <w:tab/>
        <w:t xml:space="preserve">       </w:t>
      </w:r>
      <w:r>
        <w:rPr/>
        <w:t>(7)</w:t>
      </w:r>
    </w:p>
    <w:p>
      <w:pPr>
        <w:pStyle w:val="Normal"/>
        <w:ind w:firstLine="432"/>
        <w:rPr>
          <w:position w:val="-6"/>
        </w:rPr>
      </w:pPr>
      <w:r>
        <w:rPr/>
        <w:t xml:space="preserve">b. </w:t>
        <w:tab/>
        <w:t xml:space="preserve">In any Boolean algebra, show th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.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>
          <w:position w:val="-6"/>
        </w:rPr>
      </w:pPr>
      <w:r>
        <w:rPr/>
        <w:t>21.</w:t>
        <w:tab/>
        <w:t xml:space="preserve">a. </w:t>
        <w:tab/>
        <w:t xml:space="preserve">If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mr>
            </m:m>
          </m:e>
        </m:d>
      </m:oMath>
      <w:r>
        <w:rPr/>
        <w:t xml:space="preserve">is a lattice in which </w:t>
      </w:r>
      <w:r>
        <w:rPr/>
      </w:r>
      <m:oMath xmlns:m="http://schemas.openxmlformats.org/officeDocument/2006/math"/>
      <w:r>
        <w:rPr/>
        <w:t xml:space="preserve">and </w:t>
      </w:r>
      <w:r>
        <w:rPr/>
      </w:r>
      <m:oMath xmlns:m="http://schemas.openxmlformats.org/officeDocument/2006/math"/>
      <w:r>
        <w:rPr/>
        <w:t xml:space="preserve"> denote the operations of join and meet </w:t>
        <w:tab/>
        <w:t xml:space="preserve">respectively, then prove that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6"/>
        </w:rPr>
        <w:tab/>
        <w:tab/>
        <w:t xml:space="preserve">       </w:t>
      </w:r>
      <w:r>
        <w:rPr/>
        <w:t>(7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Find the minimum spanning tree for the weighted graph shown in the following diagram </w:t>
      </w:r>
    </w:p>
    <w:p>
      <w:pPr>
        <w:pStyle w:val="Normal"/>
        <w:ind w:left="8640" w:firstLine="432"/>
        <w:rPr/>
      </w:pPr>
      <w:r>
        <w:rPr/>
        <w:t>(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2264410"/>
                <wp:effectExtent l="0" t="0" r="0" b="0"/>
                <wp:docPr id="2" name="Canvas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264400"/>
                          <a:chOff x="0" y="0"/>
                          <a:chExt cx="4342680" cy="226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226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06400" y="1829520"/>
                            <a:ext cx="131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5520" y="1124640"/>
                            <a:ext cx="20016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0760" y="1124640"/>
                            <a:ext cx="21924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1125360"/>
                            <a:ext cx="174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1125360"/>
                            <a:ext cx="151452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1143000"/>
                            <a:ext cx="153360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240" y="515520"/>
                            <a:ext cx="88596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515520"/>
                            <a:ext cx="84780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6400" y="515160"/>
                            <a:ext cx="685800" cy="131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515520"/>
                            <a:ext cx="628560" cy="131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2640" y="1265400"/>
                            <a:ext cx="171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3440" y="647640"/>
                            <a:ext cx="187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0"/>
                            <a:ext cx="254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438200"/>
                            <a:ext cx="2412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9280" y="1410480"/>
                            <a:ext cx="2343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  <w:r>
                                <w:rPr>
                                  <w:kern w:val="2"/>
                                  <w:szCs w:val="22"/>
                                  <w:sz w:val="4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Cs w:val="22"/>
                                  <w:sz w:val="1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152280"/>
                            <a:ext cx="254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0"/>
                            <a:ext cx="1843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40" y="152280"/>
                            <a:ext cx="1843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0760" y="344160"/>
                            <a:ext cx="18432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3640" y="236880"/>
                            <a:ext cx="332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200" y="999000"/>
                            <a:ext cx="332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2280" y="1038240"/>
                            <a:ext cx="33264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874520"/>
                            <a:ext cx="35244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1360" y="1828800"/>
                            <a:ext cx="332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1364040"/>
                            <a:ext cx="2412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582120"/>
                            <a:ext cx="1861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800" y="919440"/>
                            <a:ext cx="1278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781200"/>
                            <a:ext cx="194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705960"/>
                            <a:ext cx="1522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4160" y="1227600"/>
                            <a:ext cx="1206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1438200"/>
                            <a:ext cx="27252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1901160"/>
                            <a:ext cx="27252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19" style="position:absolute;margin-left:0pt;margin-top:0pt;width:341.95pt;height:178.3pt" coordorigin="0,0" coordsize="6839,3566">
                <v:rect id="shape_0" stroked="f" o:allowincell="f" style="position:absolute;left:0;top:0;width:6838;height:35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87,2881" to="4756,2881" ID="Straight Connector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1,1771" to="2685,2879" ID="Straight Connector 2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7,1771" to="5101,2879" ID="Straight Connector 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7,1772" to="5141,1772" ID="Straight Connector 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2,1772" to="4756,2880" ID="Straight Connector 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63,1800" to="5077,2909" ID="Straight Connector 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2,812" to="3766,1771" ID="Straight Connector 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7,812" to="5101,1771" ID="Straight Connector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7,811" to="3766,2879" ID="Straight Connector 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7,812" to="4756,2880" ID="Straight Connector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00;top:1993;width:26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51;top:1020;width:29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5;top:0;width:399;height:4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075;top:2265;width:379;height:4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5101;top:2221;width:368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6</w:t>
                        </w:r>
                        <w:r>
                          <w:rPr>
                            <w:kern w:val="2"/>
                            <w:szCs w:val="22"/>
                            <w:sz w:val="4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Cs w:val="22"/>
                            <w:sz w:val="1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45;top:240;width:399;height:4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57;top:0;width:289;height:37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97;top:240;width:289;height:37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6316;top:542;width:289;height:8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3486;top:373;width:52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dash" joinstyle="miter" endcap="flat"/>
                  <w10:wrap type="none"/>
                </v:shape>
                <v:shape id="shape_0" fillcolor="white" stroked="t" o:allowincell="f" style="position:absolute;left:1698;top:1573;width:52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dash" joinstyle="miter" endcap="flat"/>
                  <w10:wrap type="none"/>
                </v:shape>
                <v:shape id="shape_0" fillcolor="white" stroked="t" o:allowincell="f" style="position:absolute;left:5342;top:1635;width:523;height: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dash" joinstyle="miter" endcap="flat"/>
                  <w10:wrap type="none"/>
                </v:shape>
                <v:shape id="shape_0" fillcolor="white" stroked="t" o:allowincell="f" style="position:absolute;left:2071;top:2952;width:554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dash" joinstyle="miter" endcap="flat"/>
                  <w10:wrap type="none"/>
                </v:shape>
                <v:shape id="shape_0" fillcolor="white" stroked="t" o:allowincell="f" style="position:absolute;left:4947;top:2880;width:52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dash" joinstyle="miter" endcap="flat"/>
                  <w10:wrap type="none"/>
                </v:shape>
                <v:shape id="shape_0" fillcolor="white" stroked="t" o:allowincell="f" style="position:absolute;left:1987;top:2148;width:379;height:3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686;top:917;width:292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stroked="f" o:allowincell="f" style="position:absolute;left:2979;top:1448;width:200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8;top:1230;width:305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0;top:1112;width:239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2;top:1933;width:189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041;top:2265;width:428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3580;top:2994;width:428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22.</w:t>
        <w:tab/>
        <w:t xml:space="preserve">a. </w:t>
        <w:tab/>
        <w:t>Find a maximum flow for the following network</w:t>
        <w:tab/>
        <w:tab/>
        <w:tab/>
        <w:tab/>
        <w:tab/>
        <w:t xml:space="preserve">       </w:t>
        <w:tab/>
        <w:tab/>
        <w:tab/>
        <w:tab/>
        <w:t xml:space="preserve"> (8)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4590415" cy="1713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360" cy="1713960"/>
                          <a:chOff x="0" y="0"/>
                          <a:chExt cx="459036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903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920" y="853920"/>
                            <a:ext cx="68436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ur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400" y="187200"/>
                            <a:ext cx="400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6960" y="768240"/>
                            <a:ext cx="59940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n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1159560"/>
                            <a:ext cx="4006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66400" y="35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3000" y="132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6840" y="76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00240" y="106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66920" y="53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225360"/>
                            <a:ext cx="42804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226080"/>
                            <a:ext cx="331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768240"/>
                            <a:ext cx="33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440" y="1330200"/>
                            <a:ext cx="52128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240" y="1292400"/>
                            <a:ext cx="50148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1.45pt;height:134.95pt" coordorigin="0,0" coordsize="7229,2699">
                <v:rect id="shape_0" stroked="f" o:allowincell="f" style="position:absolute;left:0;top:0;width:722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80;top:1345;width:1077;height:4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ur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54;top:295;width:630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75;top:1210;width:943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n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60;top:1826;width:630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54;top:56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59;top:209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47;top:120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42;top:168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70;top:83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02;top:355;width:67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dash" joinstyle="miter" endcap="flat"/>
                  <w10:wrap type="none"/>
                </v:shape>
                <v:shape id="shape_0" fillcolor="white" stroked="t" o:allowincell="f" style="position:absolute;left:4965;top:356;width:52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dash" joinstyle="miter" endcap="flat"/>
                  <w10:wrap type="none"/>
                </v:shape>
                <v:shape id="shape_0" fillcolor="white" stroked="t" o:allowincell="f" style="position:absolute;left:3674;top:1210;width:52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55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dash" joinstyle="miter" endcap="flat"/>
                  <w10:wrap type="none"/>
                </v:shape>
                <v:shape id="shape_0" fillcolor="white" stroked="t" o:allowincell="f" style="position:absolute;left:4665;top:2095;width:820;height: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dash" joinstyle="miter" endcap="flat"/>
                  <w10:wrap type="none"/>
                </v:shape>
                <v:shape id="shape_0" fillcolor="white" stroked="t" o:allowincell="f" style="position:absolute;left:1876;top:2035;width:789;height: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dash" joinstyle="miter" endcap="flat"/>
                  <w10:wrap type="none"/>
                </v:shape>
              </v:group>
            </w:pict>
          </mc:Fallback>
        </mc:AlternateContent>
      </w:r>
      <w:bookmarkStart w:id="0" w:name="_GoBack"/>
      <w:bookmarkEnd w:id="0"/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 xml:space="preserve">Let R be the set of real numbers and * the operation defin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.  </w:t>
      </w:r>
    </w:p>
    <w:p>
      <w:pPr>
        <w:pStyle w:val="Normal"/>
        <w:ind w:left="864" w:hanging="0"/>
        <w:jc w:val="both"/>
        <w:rPr/>
      </w:pPr>
      <w:r>
        <w:rPr/>
        <w:t>i. Show that (R, *) is a semigroup, (ii) Is it a monoid, iii. Specify the identity element and iv. Which elements have inverses and what are they?</w:t>
        <w:tab/>
        <w:tab/>
        <w:tab/>
        <w:tab/>
        <w:tab/>
        <w:tab/>
        <w:t xml:space="preserve">     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 xml:space="preserve">a. 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is a positive odd integer, then prove that the complete grap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contain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pStyle w:val="Normal"/>
        <w:ind w:left="435" w:firstLine="429"/>
        <w:jc w:val="both"/>
        <w:rPr/>
      </w:pPr>
      <w:r>
        <w:rPr/>
        <w:t>edge-disjoint Hamilton cycles.</w:t>
        <w:tab/>
        <w:tab/>
        <w:tab/>
        <w:tab/>
        <w:tab/>
        <w:tab/>
        <w:t xml:space="preserve">         </w:t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Prove that a given connected graph G is Eulerian iff all vertices of G are of even degree.</w:t>
        <w:tab/>
      </w:r>
    </w:p>
    <w:p>
      <w:pPr>
        <w:pStyle w:val="Normal"/>
        <w:ind w:left="8640" w:firstLine="432"/>
        <w:jc w:val="both"/>
        <w:rPr/>
      </w:pPr>
      <w:r>
        <w:rPr/>
        <w:t>(7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4.</w:t>
        <w:tab/>
        <w:t xml:space="preserve">a. </w:t>
        <w:tab/>
        <w:t xml:space="preserve">Construct a finite-state machine accepting exactly the strings with an even number of 1’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Show that the (2, 5) encoding function defined by e(00)=00000, e(01)=01110, e(10)=10101, e(11)=11011 is a group code.</w:t>
        <w:tab/>
        <w:tab/>
        <w:tab/>
        <w:tab/>
        <w:tab/>
        <w:tab/>
        <w:tab/>
        <w:tab/>
        <w:t xml:space="preserve">     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5.</w:t>
        <w:tab/>
        <w:t xml:space="preserve">a. </w:t>
        <w:tab/>
        <w:t xml:space="preserve">Find the language generated by the grammar G = (N, T, P, S) where N= {S, A}, T={a, b}, </w:t>
        <w:tab/>
        <w:t>P= {S</w:t>
      </w:r>
      <w:r>
        <w:rPr>
          <w:rFonts w:eastAsia="Symbol" w:cs="Symbol" w:ascii="Symbol" w:hAnsi="Symbol"/>
        </w:rPr>
        <w:t></w:t>
      </w:r>
      <w:r>
        <w:rPr/>
        <w:t>aS, S</w:t>
      </w:r>
      <w:r>
        <w:rPr>
          <w:rFonts w:eastAsia="Symbol" w:cs="Symbol" w:ascii="Symbol" w:hAnsi="Symbol"/>
        </w:rPr>
        <w:t></w:t>
      </w:r>
      <w:r>
        <w:rPr/>
        <w:t>aAb, A</w:t>
      </w:r>
      <w:r>
        <w:rPr>
          <w:rFonts w:eastAsia="Symbol" w:cs="Symbol" w:ascii="Symbol" w:hAnsi="Symbol"/>
        </w:rPr>
        <w:t></w:t>
      </w:r>
      <w:r>
        <w:rPr/>
        <w:t>bAa, A</w:t>
      </w:r>
      <w:r>
        <w:rPr>
          <w:rFonts w:eastAsia="Symbol" w:cs="Symbol" w:ascii="Symbol" w:hAnsi="Symbol"/>
        </w:rPr>
        <w:t></w:t>
      </w:r>
      <w:r>
        <w:rPr/>
        <w:t>ba}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be a parity check matrix.  Determine the (2, 5) group code func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>(7)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13-04-24T13:55:00Z</cp:lastPrinted>
  <dcterms:modified xsi:type="dcterms:W3CDTF">2013-04-24T08:26:00Z</dcterms:modified>
  <cp:revision>134</cp:revision>
  <dc:subject/>
  <dc:title>Reg</dc:title>
</cp:coreProperties>
</file>